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8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район пер. Озерного и  пр. Орешник участок № 2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чка присоединения: п/ст «Скачки-1», ТП -252, ВЛ -0,4 кВ по пер. Озер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пер. Озер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252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252 на ВЛ-0,4 кВ по пер. Озерны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пер. Озерный до участка № 2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у необходимого количества опор ВЛ-0,4кВ (тип стоек СВ-110-3,2) и монтаж провода СИП-2А4*50 от ВЛ-0,4 кВ по пер. Озерный по улице вдоль проектируемого жилого дома на участке № 23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у счетчика электронного в герметичном ВРУ на высоте 1,4-1,7 м от уровня земли снаружи домовладения, во дворе. </w:t>
      </w:r>
      <w:r>
        <w:rPr>
          <w:rFonts w:cs="Times New Roman" w:ascii="Times New Roman" w:hAnsi="Times New Roman"/>
          <w:b/>
          <w:sz w:val="28"/>
          <w:szCs w:val="28"/>
        </w:rPr>
        <w:t>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</w:t>
      </w:r>
      <w:r>
        <w:rPr>
          <w:rFonts w:cs="Times New Roman" w:ascii="Times New Roman" w:hAnsi="Times New Roman"/>
          <w:b/>
          <w:sz w:val="28"/>
          <w:szCs w:val="28"/>
        </w:rPr>
        <w:t>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за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4:46:00Z</dcterms:modified>
  <cp:revision>3</cp:revision>
  <dc:subject/>
  <dc:title/>
</cp:coreProperties>
</file>